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513595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49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color w:val="000000"/>
          <w:sz w:val="26"/>
          <w:szCs w:val="26"/>
        </w:rPr>
        <w:t>розгляд заяви *** *** ***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від 03 жовтня 2024 року за вх. № О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заяву </w:t>
      </w:r>
      <w:r>
        <w:rPr>
          <w:color w:val="000000"/>
          <w:sz w:val="26"/>
          <w:szCs w:val="26"/>
        </w:rPr>
        <w:t xml:space="preserve">*** *** *** від 03 жовтня 2024 року за вх. № О-****/12.1-07, щодо надання йому дозволу на зміну місця реєстрації недієздатної *** **** *** з адреси вул. ***, буд. **, кв. **, м. Буча, Бучанський р-н., Київська область, на адресу вул. ***, буд. **, кв. **, м. Буча, Бучанський р-н., Київська область, беручи до уваги Протокол </w:t>
      </w:r>
      <w:r>
        <w:rPr>
          <w:bCs/>
          <w:sz w:val="28"/>
          <w:szCs w:val="28"/>
        </w:rPr>
        <w:t xml:space="preserve">засідання опікунської ради виконавчого комітету Бучанської міської ради № 7/2024 від 23 жовтня 2024 року, згідно якого надано </w:t>
      </w:r>
      <w:r>
        <w:rPr>
          <w:color w:val="000000"/>
          <w:sz w:val="26"/>
          <w:szCs w:val="26"/>
        </w:rPr>
        <w:t xml:space="preserve">дозвіл *** *** *** на зміну місця реєстрації недієздатної *** *** *** з адреси вул. *** *** *** , буд. **, кв. **, м. Буча, Бучанський р-н., Київська область, на адресу вул. *** ***, буд. **, кв. **, м. Буча, Бучанський р-н., Київська область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  <w:tab/>
        <w:t>Задовольнити заяву *** *** *** від 03 жовтня 2024 року за вх. № О-****/12.1-07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  <w:tab/>
        <w:t>Дозволити *** *** *** змінити місце реєстрації недієздатної *** *** *** з адреси вул.***, буд. **, кв. **, м. Буча, Бучанський р-н., Київська область, на адресу вул. *** ***, буд. **, кв. **, м. Буча, Бучанський р-н., Київська област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3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object w:dxaOrig="203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8pt" filled="f" o:ole="">
            <v:imagedata r:id="rId5" o:title=""/>
          </v:shape>
          <o:OLEObject Type="Embed" ProgID="" ShapeID="ole_rId4" DrawAspect="Content" ObjectID="_548503094" r:id="rId4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6"/>
          <w:szCs w:val="26"/>
          <w:lang w:eastAsia="en-US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vanish/>
          <w:spacing w:val="80"/>
          <w:sz w:val="26"/>
          <w:szCs w:val="26"/>
        </w:rPr>
      </w:pPr>
      <w:r>
        <w:rPr>
          <w:vanish/>
          <w:spacing w:val="8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5492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о </w:t>
      </w:r>
      <w:r>
        <w:rPr>
          <w:b/>
          <w:color w:val="000000"/>
          <w:sz w:val="26"/>
          <w:szCs w:val="26"/>
        </w:rPr>
        <w:t xml:space="preserve">розгляд </w:t>
      </w:r>
      <w:r>
        <w:rPr>
          <w:b/>
          <w:sz w:val="26"/>
          <w:szCs w:val="26"/>
        </w:rPr>
        <w:t>заяви *** *** ***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від 03 жовтня 2024 року за вх. № М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Розглянувши заяву *** *** *** від 03 жовтня 2024 року за вх. № М-****/12.1-07, щодо надання йому подання про можливість призначення його опікуном над недієздатним *** *** ***</w:t>
      </w:r>
      <w:r>
        <w:rPr>
          <w:color w:val="000000"/>
          <w:sz w:val="26"/>
          <w:szCs w:val="26"/>
        </w:rPr>
        <w:t xml:space="preserve">, беручи до уваги Протокол </w:t>
      </w:r>
      <w:r>
        <w:rPr>
          <w:bCs/>
          <w:sz w:val="26"/>
          <w:szCs w:val="26"/>
        </w:rPr>
        <w:t xml:space="preserve">засідання опікунської ради виконавчого комітету Бучанської міської ради № 7/2024 від 23 жовтня 2024 року, згідно якого опікунська рада при виконавчому комітеті Бучанської міської ради </w:t>
      </w:r>
      <w:r>
        <w:rPr>
          <w:color w:val="000000"/>
          <w:sz w:val="26"/>
          <w:szCs w:val="26"/>
        </w:rPr>
        <w:t xml:space="preserve">рекомендує </w:t>
      </w:r>
      <w:r>
        <w:rPr>
          <w:sz w:val="26"/>
          <w:szCs w:val="26"/>
        </w:rPr>
        <w:t>призначити *** *** ***, ** ** ****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пікуном недієздатного *** *** ***, ** ** **** року народження, </w:t>
      </w:r>
      <w:r>
        <w:rPr>
          <w:sz w:val="26"/>
          <w:szCs w:val="26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6"/>
          <w:szCs w:val="26"/>
        </w:rPr>
        <w:t>Законом України “Пр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цеве самоврядування в Україні”, виконавчий комітет Бучан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</w:t>
        <w:tab/>
        <w:t xml:space="preserve">Задовольнити заяву </w:t>
      </w:r>
      <w:r>
        <w:rPr>
          <w:sz w:val="26"/>
          <w:szCs w:val="26"/>
        </w:rPr>
        <w:t>*** *** ***  від 03 жовтня 2024 року № М-****/12.1-07, щодо надання йому подання про можливість призначення його опікуном над недієздатним *** *** ***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ab/>
        <w:t xml:space="preserve">Рекомендувати </w:t>
      </w:r>
      <w:r>
        <w:rPr>
          <w:sz w:val="26"/>
          <w:szCs w:val="26"/>
        </w:rPr>
        <w:t>призначити *** *** ***, ** ** **** 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пікуном недієздатного *** *** ***, ** ** **** року народже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 xml:space="preserve">Надати </w:t>
      </w:r>
      <w:r>
        <w:rPr>
          <w:sz w:val="26"/>
          <w:szCs w:val="26"/>
        </w:rPr>
        <w:t>*** *** ***, ** ** **** 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ання виконавчого комітету Бучанської міської ради про можливість призначення його опікуном </w:t>
      </w:r>
      <w:r>
        <w:rPr>
          <w:sz w:val="26"/>
          <w:szCs w:val="26"/>
        </w:rPr>
        <w:t>недієздатного *** **** ****, ** ** **** року народженн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Контроль за виконанням даного рішення покласти на заступницю міського голови </w:t>
      </w:r>
      <w:r>
        <w:rPr>
          <w:sz w:val="26"/>
          <w:szCs w:val="26"/>
          <w:lang w:val="ru-RU"/>
        </w:rPr>
        <w:t>Аліну Саранюк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10-23T11:04:00Z</cp:lastPrinted>
  <dcterms:modified xsi:type="dcterms:W3CDTF">2024-12-23T12:45:00Z</dcterms:modified>
  <cp:revision>130</cp:revision>
  <dc:subject/>
  <dc:title/>
</cp:coreProperties>
</file>